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жина Ирин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Ш №12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й шифровк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редлагаемый проект может быть реализован в рамках учебного предмета «Математика». В результате изучения темы обучающиеся познакомятся с понятием системы координат на плоскости, понятием координатная плоскость, оси координат, научатся построению точек на плоскости по заданным координатам и нахождению координат точек.</w:t>
            </w:r>
            <w:r>
              <w:rPr>
                <w:rFonts w:cs="Times New Roman" w:ascii="Times New Roman" w:hAnsi="Times New Roman"/>
                <w:iCs/>
              </w:rPr>
              <w:t>.Учащиеся будут работать по группам. Представлять результаты исследований будут в виде презентаций, буклет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971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тематик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 ориентирован на развитие занимательности, увлекательности, ответственности, умение создавать свою работу, возможность ее оценить на возможность ученикам искать материал на других ресурсах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Цел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учить учащихся строить точки по заданным её координатам и определять координаты точки, отмеченной на координатной плоскост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адачи:</w:t>
            </w:r>
            <w:r>
              <w:rPr>
                <w:b/>
              </w:rPr>
              <w:t xml:space="preserve">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 Ознакомить учащихся с прямоугольной системой координат на     плоскости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 Научить  ориентироваться на координатной плоскости, четко и аккуратно выполнять геометрические построения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Развивать творческие способности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Активизировать внимание учащихся с помощью применения мультимедийных средств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Воспитывать интерес к предмету и ответственность за общий результат, умение работать в группах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зультат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Находить точки по координатам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Строить точки по координатам</w:t>
            </w:r>
          </w:p>
          <w:p>
            <w:pPr>
              <w:pStyle w:val="Default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>Рисовать рисунки с помощиью координатной прямой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аходить информацию в различных источниках, проводить собственные исследования по исследуемым проблемам;</w:t>
            </w:r>
          </w:p>
          <w:p>
            <w:pPr>
              <w:pStyle w:val="Default1"/>
              <w:ind w:left="36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Как зашифровать рисунок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144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ru-RU"/>
              </w:rPr>
              <w:t>Достаточно ли одного числа, чтобы определить положение точки на плоскос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де в практической деятельности используют систему координат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/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Какие прямые называются системой координат? Что называется координатной плоскостью? Координаты – что это? Как называется первое число? Как называется второе число?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итерий оценивания буклета, стартовая презентация, планирование по группа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критерий оценивания деятельности в группе, критерий оценивания работы группы другими учащими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ес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езентация</w:t>
            </w:r>
          </w:p>
          <w:p>
            <w:pPr>
              <w:pStyle w:val="Default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буклет</w:t>
            </w:r>
          </w:p>
          <w:p>
            <w:pPr>
              <w:pStyle w:val="Default1"/>
              <w:rPr>
                <w:rFonts w:ascii="Times New Roman" w:hAnsi="Times New Roman" w:cs="Times New Roman"/>
                <w:color w:val="CC0099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итоговая конференц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b/>
                <w:iCs/>
                <w:color w:val="000000"/>
                <w:lang w:val="ru-RU" w:eastAsia="ru-RU"/>
              </w:rPr>
              <w:t xml:space="preserve"> учителя</w:t>
            </w:r>
            <w:r>
              <w:rPr>
                <w:iCs/>
                <w:color w:val="000000"/>
                <w:lang w:val="ru-RU" w:eastAsia="ru-RU"/>
              </w:rPr>
              <w:t xml:space="preserve"> нацелена на развитие у учеников критического мышления, выработку умений и навыков самоуправления процессом своего обучения, представления темы программного учебного материала в интересной для учеников форме, организацию коллективной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презентации и букл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е критерии необходимы для самооценки и взаимооценки учащихся при разработке презентаций и буклетов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ающих ход и результаты исследований. Критерии в ходе работы могут обсуждаться, корректироваться. Критерии позволяют подготовиться к промежуточной и итоговой конференции, определить уровень достижения цели работы группы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Критерий оценивания деятельности в группе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могают 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каждого учащегося в работу над проектом и умение работать в группе, в коллекти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Критерий оценивания работы группы другими уча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щиеся ориентируются на эти критерии при оценке разработок других групп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назначен для проверки усвоения материал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ая конферен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основного этапа работы над проектом проводится конференция, где заслушиваются выступления учащихся с итогами своей работы. Во время выступлений оценивается ораторское искусство, умение аргументировано выступать перед аудиторией, умение представлять результаты визуальными способами, участвовать в обсуждении, задавать вопросы, краткость и полнота выступлений, грамотность, творческий подход и т.д.</w:t>
              <w:br/>
              <w:t>В ходе выступлений группы демонстрируют результаты своей деятельности – презентации, публикации, эксперименты и д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Итоговая анкета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 итоговой конференции предлагается заполнить анкету, ответы на вопросы анкеты помогут в итоговом оценивании деятельности по проект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рганизационно-ознакомительный этап (1 час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>Вводная презентация учителя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каждый учащийся заполняет анкету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разбиение на группы по интересам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Каждой группе предлагается изучить ряд вопросов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каждой группе выдаются листы с критериями оценивания презентации, букле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Содержательный этап (2 часа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 xml:space="preserve">Проведение исследования (поиск информации), систематизация найденных материалов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 Поиск ответов на обозначенные вопросы;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бсуждение найденной информации в группах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подготовка выступления для представления другим учащимся;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Представление результатов исследования (1 час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- </w:t>
            </w:r>
            <w:r>
              <w:rPr>
                <w:iCs/>
                <w:lang w:val="ru-RU"/>
              </w:rPr>
              <w:t xml:space="preserve">Представление результатов исследован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бсуждение результатов исследован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Оценивание учащимися своей деятельности;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Завершающий этап (1 час).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- Итоговая конференция; 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Заполнение итоговой анкеты участника;</w:t>
            </w:r>
          </w:p>
          <w:p>
            <w:pPr>
              <w:pStyle w:val="Default1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аждый учащийся выполняет итоговый тест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Times New Roman" w:hAnsi="Times New Roman"/>
                <w:iCs/>
              </w:rPr>
              <w:t>деятельности в проекте строятся на самостоятельных</w:t>
            </w:r>
            <w:r>
              <w:rPr>
                <w:rFonts w:cs="Times New Roman" w:ascii="Times New Roman" w:hAnsi="Times New Roman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ан, проектор, компьютер, доступ к Интернету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ы обработки изображений, текстовые редакторы, мультимедийные системы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по алгебре 6 класс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е тетради, прилагающиеся к учебника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ru.wikipedia.org/wiki/Координатная_плоскость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ученики, родител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6;&#1088;&#1076;&#1080;&#1085;&#1072;&#1090;&#1085;&#1072;&#1103;_&#1087;&#1083;&#1086;&#1089;&#1082;&#1086;&#1089;&#1090;&#110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35:00Z</dcterms:created>
  <dc:creator>Nicolai</dc:creator>
  <dc:description/>
  <cp:keywords/>
  <dc:language>en-US</dc:language>
  <cp:lastModifiedBy>Nicolai</cp:lastModifiedBy>
  <dcterms:modified xsi:type="dcterms:W3CDTF">2011-06-01T12:23:00Z</dcterms:modified>
  <cp:revision>1</cp:revision>
  <dc:subject/>
  <dc:title>Автор проекта</dc:title>
</cp:coreProperties>
</file>